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6000" cy="1971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3625" cy="2695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07T08:5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